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Модернизация.</w:t>
      </w:r>
    </w:p>
    <w:p>
      <w:pPr>
        <w:pStyle w:val="Style17"/>
        <w:numPr>
          <w:ilvl w:val="0"/>
          <w:numId w:val="1"/>
        </w:numPr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3742055</wp:posOffset>
            </wp:positionH>
            <wp:positionV relativeFrom="margin">
              <wp:posOffset>396875</wp:posOffset>
            </wp:positionV>
            <wp:extent cx="2520315" cy="19538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20" t="16575" r="62688" b="56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вводятся, корректируются и распечатываются документы по модернизации и ремонту ОС - по операциям с кодами типа 3 из справочника кодов операций. В картотеке ОС стоимости и норма после модернизации записываются </w:t>
      </w:r>
      <w:r>
        <w:rPr>
          <w:rFonts w:cs="Times New Roman" w:ascii="Times New Roman" w:hAnsi="Times New Roman"/>
          <w:sz w:val="28"/>
          <w:szCs w:val="28"/>
          <w:u w:val="single"/>
        </w:rPr>
        <w:t>после расчёта ведомости</w:t>
      </w:r>
      <w:r>
        <w:rPr>
          <w:rFonts w:cs="Times New Roman" w:ascii="Times New Roman" w:hAnsi="Times New Roman"/>
          <w:sz w:val="28"/>
          <w:szCs w:val="28"/>
        </w:rPr>
        <w:t xml:space="preserve"> амортизации за отчётный месяц, в котором была модернизация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меню необходимо выбрать «Работа», затем «Модернизация».</w:t>
      </w:r>
    </w:p>
    <w:p>
      <w:pPr>
        <w:pStyle w:val="Style17"/>
        <w:numPr>
          <w:ilvl w:val="0"/>
          <w:numId w:val="1"/>
        </w:numPr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ся список всех документов модернизации ОС, отсортированных по дате акта в обратном хронологическом порядке. Работа осуществляется посредством кнопок на верхней панели:</w:t>
      </w:r>
    </w:p>
    <w:p>
      <w:pPr>
        <w:pStyle w:val="Style17"/>
        <w:spacing w:before="120" w:after="24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8865" cy="212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43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1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199" t="13980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ново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ие текуще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окумента (клавиши «F4» или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65880</wp:posOffset>
            </wp:positionH>
            <wp:positionV relativeFrom="paragraph">
              <wp:posOffset>240665</wp:posOffset>
            </wp:positionV>
            <wp:extent cx="2533015" cy="14859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485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15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543" t="-180" r="-172" b="1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13300</wp:posOffset>
            </wp:positionH>
            <wp:positionV relativeFrom="paragraph">
              <wp:posOffset>752475</wp:posOffset>
            </wp:positionV>
            <wp:extent cx="1477645" cy="1185545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344" t="23273" r="63469" b="60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1855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70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ртировка списка документов по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6» или щелчок по названию колонки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97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355" t="-151" r="-145" b="15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ьтр отображения документов (за определенный период, по коду операции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27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013" t="6873" r="70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реестра документов (клавиша «F9») с выбором параметров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854" t="-158" r="56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Style17"/>
        <w:numPr>
          <w:ilvl w:val="1"/>
          <w:numId w:val="1"/>
        </w:numPr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бавлении нового документа или редактировании текущего документа открывается окно для ввода информации.</w:t>
      </w:r>
    </w:p>
    <w:p>
      <w:pPr>
        <w:pStyle w:val="Style17"/>
        <w:spacing w:before="24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7635" cy="29838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2"/>
          <w:numId w:val="1"/>
        </w:numPr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Заголовок документа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акта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вести номер акта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ата акта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ть дату акта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перация модерниз.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вести код операции модернизации или выбрать из выпадающего списка, в котором находятся только операции с типом 3 в </w:t>
      </w:r>
      <w:r>
        <w:rPr>
          <w:rFonts w:cs="Times New Roman" w:ascii="Times New Roman" w:hAnsi="Times New Roman"/>
          <w:sz w:val="28"/>
          <w:szCs w:val="28"/>
        </w:rPr>
        <w:t>справочнике кодов операц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Исполнитель (наим., УНП)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казать наименование исполнителя и его УНП; 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Заключение комисс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 ввести заключение комиссии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окумент заказа (договор)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обходимо ввести наименование, номер и дату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Комиссия (должность, ФИО)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едатель (1-е строка) и члены комиссии заполняются автоматически из п. «Сервис – Настройки - Комиссии*», их можно вводить вручную, изменять и сохранять для каждого акта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ход на следующее поле осуществляется по клавише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nte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или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a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ле заполнения или редактирования заголовка документа для сохранения данных необходимо нажать на кнопку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2095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7"/>
        <w:numPr>
          <w:ilvl w:val="2"/>
          <w:numId w:val="1"/>
        </w:numPr>
        <w:spacing w:before="120" w:after="0"/>
        <w:ind w:left="1224" w:hanging="657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Информация в документе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а осуществлятся </w:t>
      </w:r>
      <w:r>
        <w:rPr>
          <w:rFonts w:cs="Times New Roman" w:ascii="Times New Roman" w:hAnsi="Times New Roman"/>
          <w:sz w:val="28"/>
          <w:szCs w:val="28"/>
        </w:rPr>
        <w:t>посредством кнопок на панели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16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199" t="13980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одного объекта ОС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аление текущего объекта ОС из акта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тирование текущего объекта ОС (клавиши «F4» или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152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03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2543" t="-180" r="-172" b="1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89" r="70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по текущей колонке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27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013" t="6873" r="70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 о списании одного объекта ОС кроме автотранспорта (клавиша «F9»)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бавлении или редактировании ОС открывается окно:</w:t>
      </w:r>
      <w:r>
        <w:rPr>
          <w:lang w:val="en-US" w:eastAsia="en-US"/>
        </w:rPr>
        <w:t xml:space="preserve">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вентарный номер</w:t>
      </w:r>
      <w:r>
        <w:rPr>
          <w:rFonts w:cs="Times New Roman" w:ascii="Times New Roman" w:hAnsi="Times New Roman"/>
          <w:sz w:val="28"/>
          <w:szCs w:val="28"/>
        </w:rPr>
        <w:t xml:space="preserve"> можно ввести вручную или выбрать из картотеки - нажать на кнопку «ОС», выделить его и закрыть картотеку (или 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 xml:space="preserve">»). 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2683510</wp:posOffset>
            </wp:positionH>
            <wp:positionV relativeFrom="margin">
              <wp:posOffset>1517015</wp:posOffset>
            </wp:positionV>
            <wp:extent cx="3796665" cy="4194810"/>
            <wp:effectExtent l="0" t="0" r="0" b="0"/>
            <wp:wrapSquare wrapText="bothSides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алее следует заполнить поля, доступные для редактирования. После ввода стоимости работ и нажатия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 xml:space="preserve">» автоматически рассчитается </w:t>
      </w:r>
      <w:r>
        <w:rPr>
          <w:rFonts w:cs="Times New Roman" w:ascii="Times New Roman" w:hAnsi="Times New Roman"/>
          <w:sz w:val="28"/>
          <w:szCs w:val="28"/>
          <w:u w:val="single"/>
        </w:rPr>
        <w:t>восстановительная стоимость с модернизацией</w:t>
      </w:r>
      <w:r>
        <w:rPr>
          <w:rFonts w:cs="Times New Roman" w:ascii="Times New Roman" w:hAnsi="Times New Roman"/>
          <w:sz w:val="28"/>
          <w:szCs w:val="28"/>
        </w:rPr>
        <w:t xml:space="preserve">, которая запишется в картотеку после формирования ведомости амортизации за отчётный месяц (по дате документа).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ортизируемая стоимость и норма после модернизации заполняется при необходимости. Если эти поля </w:t>
      </w:r>
      <w:r>
        <w:rPr>
          <w:rFonts w:cs="Times New Roman" w:ascii="Times New Roman" w:hAnsi="Times New Roman"/>
          <w:sz w:val="28"/>
          <w:szCs w:val="28"/>
          <w:u w:val="single"/>
        </w:rPr>
        <w:t>не заполнены</w:t>
      </w:r>
      <w:r>
        <w:rPr>
          <w:rFonts w:cs="Times New Roman" w:ascii="Times New Roman" w:hAnsi="Times New Roman"/>
          <w:sz w:val="28"/>
          <w:szCs w:val="28"/>
        </w:rPr>
        <w:t>, то в ведомости амортизации за следующий месяц после проведения модернизации амортизируемая стоимость увеличится на сумму работ, а норма останется прежней.</w:t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хранения добавленного/исправленного объекта в документе нажать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095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0"/>
        <w:ind w:left="0" w:firstLine="567"/>
        <w:contextualSpacing w:val="false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6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12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45:00Z</dcterms:created>
  <dc:creator>tsyrkunova</dc:creator>
  <dc:description/>
  <cp:keywords/>
  <dc:language>en-US</dc:language>
  <cp:lastModifiedBy>User</cp:lastModifiedBy>
  <dcterms:modified xsi:type="dcterms:W3CDTF">2020-06-16T11:27:00Z</dcterms:modified>
  <cp:revision>26</cp:revision>
  <dc:subject/>
  <dc:title/>
</cp:coreProperties>
</file>